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Bidder should be supplier of imported spa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Supplied Spares should be compatible with mentioned equip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3-02T07:29:00Z</dcterms:modified>
  <cp:revision>33</cp:revision>
  <dc:subject/>
  <dc:title/>
</cp:coreProperties>
</file>