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 xml:space="preserve">1) ISI Certificate should be attached along with quotation.  Without certificate offer may not be accepted.     </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1)  Bidder should submit Purchase Order copies of similar type of items supplied to any organization during last 3 financial years ending 31.03.2016.</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3-01T07:25:00Z</dcterms:modified>
  <cp:revision>31</cp:revision>
  <dc:subject/>
  <dc:title/>
</cp:coreProperties>
</file>