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ind w:left="720" w:hanging="36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3)  Bidder should submit Purchase Order copies of similar type of items supplied to any organization during last 3 financial years ending 31.03.2016.</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2-28T05:38:00Z</dcterms:modified>
  <cp:revision>27</cp:revision>
  <dc:subject/>
  <dc:title/>
</cp:coreProperties>
</file>